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58750</wp:posOffset>
            </wp:positionV>
            <wp:extent cx="1485900" cy="61595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-271145</wp:posOffset>
            </wp:positionV>
            <wp:extent cx="914400" cy="6140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57200" cy="457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inistero della Pubblica Istruzione</w:t>
      </w:r>
    </w:p>
    <w:p>
      <w:pPr>
        <w:pStyle w:val="Heading1"/>
        <w:rPr>
          <w:i/>
          <w:i/>
          <w:sz w:val="20"/>
        </w:rPr>
      </w:pPr>
      <w:r>
        <w:rPr>
          <w:i/>
          <w:sz w:val="20"/>
        </w:rPr>
        <w:t xml:space="preserve">Direzione Generale per  gli Affari Internazionali dell’istruzione scolastica 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66" stroked="f" o:allowincell="f" style="position:absolute;margin-left:-4.5pt;margin-top:19.95pt;width:499.45pt;height:15.7pt;mso-wrap-style:none;v-text-anchor:middle" type="_x0000_t136">
            <v:path textpathok="t"/>
            <v:textpath on="t" fitshape="t" string="Modalità di adesione al Manifesto da parte di organismi diversi dalle istituzioni scolastiche" style="font-family:&quot;Times New Roman&quot;;font-size:14pt"/>
            <v:fill o:detectmouseclick="t" type="solid" color2="#66cc99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Il processo di adesione si fonda, </w:t>
      </w:r>
      <w:r>
        <w:rPr>
          <w:i/>
        </w:rPr>
        <w:t>in primis,</w:t>
      </w:r>
      <w:r>
        <w:rPr/>
        <w:t xml:space="preserve"> sulla partecipazione attiva, da protagonisti, degli allievi di istituti scolastici di ogni ordine e grado di quanti più Paesi europei possibili. </w:t>
      </w:r>
    </w:p>
    <w:p>
      <w:pPr>
        <w:pStyle w:val="Normal"/>
        <w:jc w:val="both"/>
        <w:rPr/>
      </w:pPr>
      <w:r>
        <w:rPr>
          <w:b/>
        </w:rPr>
        <w:t>Associazioni, Consulte ed istituzioni</w:t>
      </w:r>
      <w:r>
        <w:rPr/>
        <w:t xml:space="preserve"> interessate a sostenere l’operato dei giovani sottoscrittori del Manifesto vi possono a loro volta aderire, portando un loro contributo attivo e impegnandosi ad intraprendere un’iniziativa utile alla realizzazione di uno o più elementi del Manifesto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vvenuta adesione deve essere comunicata per fax o email, dal responsabile dell’istituzione all’indirizzo: DG Affari Internazionali dell’Istruzione Scolastica, Uff. VI, Ministero della Pubblica Istruzione, Viale Trastevere 76°, 00153 Roma, Italia (fax: +39-0658493851; email: Loredana.briolini@istruzione.it), inviando l’apposita </w:t>
      </w:r>
      <w:r>
        <w:rPr>
          <w:i/>
        </w:rPr>
        <w:t>scheda di adesione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lle organizzazioni aderenti verrà inviato un kit di benvenu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icordiamo che sul sito </w:t>
      </w:r>
      <w:hyperlink r:id="rId5">
        <w:r>
          <w:rPr>
            <w:rStyle w:val="InternetLink"/>
            <w:b/>
          </w:rPr>
          <w:t>www.europa-2010.eu</w:t>
        </w:r>
      </w:hyperlink>
      <w:r>
        <w:rPr>
          <w:b/>
        </w:rPr>
        <w:t xml:space="preserve"> </w:t>
      </w:r>
      <w:r>
        <w:rPr/>
        <w:t>sarà possib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unicare quale/i azione/i si è deciso di intraprendere per contribuire a realizzare quanto richiesto dal Manifes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aricare materiale informativo uti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ecipare a forum  e chat sul Manife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N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     “</w:t>
    </w:r>
    <w:r>
      <w:rPr>
        <w:sz w:val="20"/>
        <w:szCs w:val="20"/>
      </w:rPr>
      <w:t>Un manifesto delle alunne e degli alunni europei” All.5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480695</wp:posOffset>
          </wp:positionV>
          <wp:extent cx="800100" cy="518795"/>
          <wp:effectExtent l="0" t="0" r="0" b="0"/>
          <wp:wrapSquare wrapText="bothSides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8" r="-11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</w:pPr>
    <w:rPr>
      <w:rFonts w:ascii="CG Times (WN)" w:hAnsi="CG Times (WN)" w:cs="CG Times (WN)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europa-2010.e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9:06:00Z</dcterms:created>
  <dc:creator>Alessandro</dc:creator>
  <dc:description/>
  <cp:keywords/>
  <dc:language>en-US</dc:language>
  <cp:lastModifiedBy>Alessandro</cp:lastModifiedBy>
  <cp:lastPrinted>2007-02-02T11:32:00Z</cp:lastPrinted>
  <dcterms:modified xsi:type="dcterms:W3CDTF">2007-02-19T10:52:00Z</dcterms:modified>
  <cp:revision>4</cp:revision>
  <dc:subject/>
  <dc:title>ALLEGATO 1  (testo di accompagnamento al Manifesto, da pubblicare nel dépliant e sul sito)</dc:title>
</cp:coreProperties>
</file>